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РАСНИН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0"/>
        <w:rPr>
          <w:rFonts w:ascii="Times New Roman" w:hAnsi="Times New Roman" w:cs="Times New Roman"/>
          <w:b/>
          <w:b/>
          <w:spacing w:val="80"/>
          <w:kern w:val="2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pacing w:val="80"/>
          <w:kern w:val="2"/>
          <w:sz w:val="32"/>
          <w:szCs w:val="32"/>
          <w:lang w:val="en-US"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февраля 202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8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pacing w:val="8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/1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Крас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 CYR" w:hAnsi="Times New Roman CYR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лномочиях по составлению протокол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Courier New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раснинс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онову Наталию Федоровну – председателя ТИК Краснинского округ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стых Елену Николаевну – заместителя председателя ТИК Краснинского округа, Короткову Ирину Сергеевну – секретаря ТИК Краснинского округ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кину Оксану Владимировну – члена ТИК Краснинского округа с правом решающего голоса, Кидинова Вадима Олеговича – члена ТИК Краснинского округа с правом решающего голос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 силу постановление территориальной избирательной комиссии Краснинского района от 21 июля 2023 года № 53/275 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4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1444"/>
        <w:gridCol w:w="2695"/>
      </w:tblGrid>
      <w:tr>
        <w:trPr/>
        <w:tc>
          <w:tcPr>
            <w:tcW w:w="5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АСНИНСКОГО ОКРУГА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КРЕТАРЬ ТЕРРИТОРИАЛЬНОЙ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БИРАТЕЛЬНОЙ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АСНИНСКОГО ОКРУГ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.С. КОРОТК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User</cp:lastModifiedBy>
  <cp:lastPrinted>2020-06-25T14:40:00Z</cp:lastPrinted>
  <dcterms:modified xsi:type="dcterms:W3CDTF">2026-02-04T16:14:00Z</dcterms:modified>
  <cp:revision>6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